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CA63-EC/SC BIOS UPDATE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OS 2A6LGD4D.BIN (12/21/00) FOR WINBOND W83194-3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UPPORTS HY29F002TC FLASH RO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FIX UPDATE ESCD ISSUE.(35555H SET TO F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UPPORTS 256MB VCM S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:A7E8    ,C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: A00  (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00  (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 AWDFLASH ******.BIN /LD CAN AUTO LOAD BIOS DEFAULT AFTER FLASH BIO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